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и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6410, Смоленская область, п. Шумячи, ул. Школьная, д. 1, тел/факс (848133) 4-12-65, 6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6410, Смоленская область, п. Шумячи, ул. Школьная, д. 1, тел/факс (848133) 4-12-65, 6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д.Криволес , д.5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-67:24:1030101:241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- панел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72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484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17:00Z</dcterms:modified>
  <cp:revision>6</cp:revision>
  <dc:subject/>
  <dc:title>Приложение № 1</dc:title>
</cp:coreProperties>
</file>